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т 05 февраля 2020 года                                                                                       № 94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г.Новокубанс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Новокубанский район от 08 февраля 2017 года № 94 «Об утверждении бюджетного прогноза муниципального образования Новокубанский район на долгосрочный период 2017-2022 годов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 и пунктом 7 Порядка разработки и утверждения бюджетного прогноза муниципального образования Новокубанский район на долгосрочный период, утвержденного постановлением администрации муниципального образования Новокубанский район от 30 декабря 2015 года № 1281 «О порядке разработки и утверждения бюджетного прогноза муниципального образования Новокубанский район на долгосрочный период» (с изменениями от 10 октября 2016 года № 912),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Внести изменения в постановление администрации муниципального образования Новокубанский район от 08 февраля 2017 года № 94 «Об утверждении бюджетного прогноза муниципального образования Новокубанский район на долгосрочный период 2017-2022 годов», изложив приложения № 1, 2 к приложению «Бюджетный прогноз муниципального образования Новокубанский район на долгосрочный период 2017-2022 годов», в новой редакции согласно приложениям № 1, 2 к настоящему постановл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от 18 марта 2019 года № 234 «О внесении изменений в постановление администрации муниципального образования Новокубанский район от 08 февраля 2017 года   № 94 «Об утверждении бюджетного прогноза муниципального образования Новокубанский район на долгосрочный период 2017-2022 годов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 xml:space="preserve">3. </w:t>
      </w:r>
      <w:bookmarkStart w:id="2" w:name="sub_3"/>
      <w:bookmarkEnd w:id="1"/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</w:t>
      </w:r>
      <w:bookmarkStart w:id="3" w:name="sub_4"/>
      <w:bookmarkEnd w:id="2"/>
      <w:r>
        <w:rPr>
          <w:sz w:val="28"/>
          <w:szCs w:val="28"/>
        </w:rPr>
        <w:t>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Новокубанский район                                                                             А.В.Гом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01:00Z</dcterms:created>
  <dc:creator>Budget1</dc:creator>
  <dc:description/>
  <cp:keywords/>
  <dc:language>en-US</dc:language>
  <cp:lastModifiedBy>Музычук Ольга</cp:lastModifiedBy>
  <cp:lastPrinted>2020-02-03T09:41:00Z</cp:lastPrinted>
  <dcterms:modified xsi:type="dcterms:W3CDTF">2020-02-25T09:22:00Z</dcterms:modified>
  <cp:revision>93</cp:revision>
  <dc:subject/>
  <dc:title>ПРИЛОЖЕНИЕ</dc:title>
</cp:coreProperties>
</file>