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left"/>
        <w:rPr/>
      </w:pPr>
      <w:bookmarkStart w:id="0" w:name="sub_10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к приказу финансового управления администрации муниципального образования Новокубанский район</w:t>
      </w:r>
    </w:p>
    <w:p>
      <w:pPr>
        <w:pStyle w:val="Normal"/>
        <w:ind w:left="5103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т 21 января 2020 года № 6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1" w:name="sub_1000"/>
      <w:bookmarkStart w:id="2" w:name="sub_1000"/>
      <w:bookmarkEnd w:id="2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ключения в 2020 году соглашений об условиях предоставления дотаций на выравнивание бюджетной обеспеченности поселений Новокубанского района и представления поселениям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банского района информации о выполнении обязательств, указанных в данных соглашения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3" w:name="sub_1001"/>
      <w:bookmarkEnd w:id="3"/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соответствии с решением Совета муниципального образования Новокубанский район          от 22 апреля 2018 года № 90 «О межбюджетных отношениях в муниципальном образовании Новокубанский район» (с изменениями и дополнениями 19 октября 2017 года № 272, от 20 сентября 2018 года № 369, от 18 апреля 2019 года № 422, от 19 марта 2020 года № 524) (далее – Решение № 90) и определяет порядок заключения в 2020 году соглашений об условиях предоставления дотаций на выравнивание бюджетной обеспеченности поселений Новокубанского района и представления поселениями Новокубанского района информации о выполнении обязательств, указанных в данных соглашениях.</w:t>
      </w:r>
    </w:p>
    <w:p>
      <w:pPr>
        <w:pStyle w:val="Normal"/>
        <w:rPr/>
      </w:pPr>
      <w:bookmarkStart w:id="4" w:name="sub_1001"/>
      <w:bookmarkStart w:id="5" w:name="sub_100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2. Соглашение об условиях предоставления дотации на выравнивание бюджетной обеспеченности поселений Новокубанского района (далее соответственно - Соглашение, дотация) заключается на 2020 год администрацией муниципального образования Новокубанский район (далее - Администрация) с главой поселения Новокубанского района, являющегося получателем дотации в 2020 году, по формам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rPr/>
      </w:pPr>
      <w:bookmarkStart w:id="6" w:name="sub_1002"/>
      <w:bookmarkEnd w:id="6"/>
      <w:r>
        <w:rPr>
          <w:rFonts w:cs="Times New Roman" w:ascii="Times New Roman" w:hAnsi="Times New Roman"/>
          <w:sz w:val="28"/>
          <w:szCs w:val="28"/>
        </w:rPr>
        <w:t>3. Финансовое управление, в случаях и в сроки, предусмотренные Решением № 90 и Соглашениями, рассматривает представленные поселениями Новокубанского района следующие документы:</w:t>
      </w:r>
    </w:p>
    <w:p>
      <w:pPr>
        <w:pStyle w:val="Normal"/>
        <w:rPr/>
      </w:pPr>
      <w:bookmarkStart w:id="7" w:name="sub_1032"/>
      <w:bookmarkEnd w:id="7"/>
      <w:r>
        <w:rPr>
          <w:rFonts w:cs="Times New Roman" w:ascii="Times New Roman" w:hAnsi="Times New Roman"/>
          <w:sz w:val="28"/>
          <w:szCs w:val="28"/>
        </w:rPr>
        <w:t>план по устранению с 1 января очередного финансового года неэффективных льгот (пониженных ставок по налогам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1032"/>
      <w:bookmarkEnd w:id="8"/>
      <w:r>
        <w:rPr>
          <w:rFonts w:cs="Times New Roman" w:ascii="Times New Roman" w:hAnsi="Times New Roman"/>
          <w:sz w:val="28"/>
          <w:szCs w:val="28"/>
        </w:rPr>
        <w:t>план мероприятий по росту доходного потенциала поселения Новокубанского района и по оптимизации расходов местного бюджета на текущий финансовый го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смотрение документов, указанных в настоящем пункте, осуществляется отделом доходов бюджета финансового управления администрации муниципального образования Новокубанский район и бюджетным отделом финансового управления администрации муниципального образования Новокубанский райо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Поселения Новокубанского района направляют в Администрацию информацию о выполнении обязательств поселения Новокубанского района, предусмотренных Решением № 90 (далее - информация о выполнении обязательств), до 20 числа месяца, следующего за отчетным периодом (девять месяцев, год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выполнении обязательств представляется на бумажном носителе по форме согласно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ря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правления, начальник бюджетн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финансового управл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00"/>
      <w:pgMar w:left="1701" w:right="800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54:00Z</dcterms:created>
  <dc:creator>НПП "Гарант-Сервис"</dc:creator>
  <dc:description>Документ экспортирован из системы ГАРАНТ</dc:description>
  <cp:keywords/>
  <dc:language>en-US</dc:language>
  <cp:lastModifiedBy>Музычук Ольга</cp:lastModifiedBy>
  <dcterms:modified xsi:type="dcterms:W3CDTF">2020-06-11T13:24:00Z</dcterms:modified>
  <cp:revision>15</cp:revision>
  <dc:subject/>
  <dc:title/>
</cp:coreProperties>
</file>