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/>
      </w:pPr>
      <w:bookmarkStart w:id="0" w:name="sub_100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 Новокубанского района информации о выполнении обязательств, указанных в данных соглашениях</w:t>
      </w:r>
      <w:bookmarkEnd w:id="0"/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center" w:pos="4818" w:leader="none"/>
          <w:tab w:val="left" w:pos="73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ловиях предоставления дотации на выравнивание бюджетной обеспеченности поселений Новокубанского района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 20__  г.                                                                                 №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я муниципального образования Новокубанский район (далее − Администрация), в лице главы муниципального образования Новокубанский район А.В.Гомодина, действующего на основании Устава муниципального образования Новокубанский район, утвержденного решением Совета муниципального образования Новокубанский район от </w:t>
      </w:r>
      <w:r>
        <w:rPr>
          <w:rFonts w:cs="Times New Roman" w:ascii="Times New Roman" w:hAnsi="Times New Roman"/>
          <w:sz w:val="28"/>
        </w:rPr>
        <w:t>25 мая 2017 года № 219 «О принятии Устава муниципального образования Новокубанский район»</w:t>
      </w:r>
      <w:r>
        <w:rPr>
          <w:rFonts w:cs="Times New Roman" w:ascii="Times New Roman" w:hAnsi="Times New Roman"/>
          <w:sz w:val="28"/>
          <w:szCs w:val="28"/>
        </w:rPr>
        <w:t>, с одной стороны, и _____ поселение Новокубанского района, в лице главы _____ поселения Новокубанского района, (Ф.И.О.), действующий на основании Устава _______ поселения Новокубанского района, утвержденного решением Совета _______ поселения Новокубанского района от _____ года № _ «Об утверждении Устава ______ поселения Новокубанского района», с другой стороны (далее - Стороны), в соответствии с решением Совета муниципального образования Новокубанский район от 22 апреля 2018 года № 90 «О межбюджетных отношениях в муниципальном образовании Новокубанский район» (далее – Решение № 90) заключили настоящее Соглашение о нижеследую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0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Предмет Соглаш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101"/>
      <w:bookmarkStart w:id="3" w:name="sub_1101"/>
      <w:bookmarkEnd w:id="3"/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соблюдение условий предоставления дотации на выравнивание бюджетной обеспеченности администрацией ______ поселения Новокубанского района, являющейся в 2020 году получателем дотации на выравнивание бюджетной обеспеченности поселений Новокубанского района (далее соответственно - Дотация, Получатель), предусмотренной решением Совета муниципального образования Новокубанский район от 21 ноября 2019 года № 482 «О бюджете муниципального образования Новокубанский район на 2020 год и на плановый период 2020 и 2021 год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10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102"/>
      <w:bookmarkStart w:id="6" w:name="sub_1102"/>
      <w:bookmarkEnd w:id="6"/>
    </w:p>
    <w:p>
      <w:pPr>
        <w:pStyle w:val="Style24"/>
        <w:ind w:firstLine="720"/>
        <w:rPr>
          <w:rFonts w:ascii="Times New Roman" w:hAnsi="Times New Roman" w:cs="Times New Roman"/>
          <w:sz w:val="28"/>
          <w:szCs w:val="28"/>
        </w:rPr>
      </w:pPr>
      <w:bookmarkStart w:id="7" w:name="sub_11021"/>
      <w:bookmarkEnd w:id="7"/>
      <w:r>
        <w:rPr>
          <w:rFonts w:cs="Times New Roman" w:ascii="Times New Roman" w:hAnsi="Times New Roman"/>
          <w:sz w:val="28"/>
          <w:szCs w:val="28"/>
        </w:rPr>
        <w:t>2.1. Получатель обязан:</w:t>
      </w:r>
    </w:p>
    <w:p>
      <w:pPr>
        <w:pStyle w:val="Style24"/>
        <w:ind w:firstLine="720"/>
        <w:jc w:val="both"/>
        <w:rPr/>
      </w:pPr>
      <w:bookmarkStart w:id="8" w:name="sub_11021"/>
      <w:bookmarkStart w:id="9" w:name="sub_212"/>
      <w:bookmarkEnd w:id="8"/>
      <w:r>
        <w:rPr>
          <w:rFonts w:cs="Times New Roman" w:ascii="Times New Roman" w:hAnsi="Times New Roman"/>
          <w:sz w:val="28"/>
          <w:szCs w:val="28"/>
        </w:rPr>
        <w:t xml:space="preserve">соблюдать установленные высшим исполнительным органом государственной </w:t>
      </w:r>
      <w:bookmarkEnd w:id="9"/>
      <w:r>
        <w:rPr>
          <w:rFonts w:cs="Times New Roman" w:ascii="Times New Roman" w:hAnsi="Times New Roman"/>
          <w:sz w:val="28"/>
          <w:szCs w:val="28"/>
        </w:rPr>
        <w:t>власти Краснодарского края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Style24"/>
        <w:ind w:firstLine="720"/>
        <w:jc w:val="both"/>
        <w:rPr/>
      </w:pPr>
      <w:bookmarkStart w:id="10" w:name="sub_214"/>
      <w:r>
        <w:rPr>
          <w:rFonts w:cs="Times New Roman" w:ascii="Times New Roman" w:hAnsi="Times New Roman"/>
          <w:sz w:val="28"/>
          <w:szCs w:val="28"/>
        </w:rPr>
        <w:t xml:space="preserve">провести до 1 августа 2020 года </w:t>
      </w:r>
      <w:bookmarkEnd w:id="10"/>
      <w:r>
        <w:rPr>
          <w:rFonts w:cs="Times New Roman" w:ascii="Times New Roman" w:hAnsi="Times New Roman"/>
          <w:sz w:val="28"/>
          <w:szCs w:val="28"/>
        </w:rPr>
        <w:t>в соответствии с рекомендациями Министерства финансов Российской Федерации оценку эффективности налоговых льгот (пониженных ставок по налогам), предоставленных поселением Новокубанского района по состоянию на 1 января 2020 года;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до 6 августа 2020 года в Администрацию результаты оценки эффективности налоговых льгот (пониженных ставок по налогам), предоставленных поселением Новокубанского района по состоянию на 1 января 2020 года;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рок до 10 сентября 2020 года план по устранению с 1 января 2021 года неэффективных льгот (пониженных ставок по налогам) и обеспечить вступление в силу муниципальных правовых актов поселения, направленных на реализацию указанного плана, до 1 декабря 2020 года;</w:t>
      </w:r>
    </w:p>
    <w:p>
      <w:pPr>
        <w:pStyle w:val="Style24"/>
        <w:ind w:firstLine="720"/>
        <w:jc w:val="both"/>
        <w:rPr/>
      </w:pPr>
      <w:bookmarkStart w:id="11" w:name="sub_208"/>
      <w:r>
        <w:rPr>
          <w:rFonts w:cs="Times New Roman" w:ascii="Times New Roman" w:hAnsi="Times New Roman"/>
          <w:sz w:val="28"/>
          <w:szCs w:val="28"/>
        </w:rPr>
        <w:t xml:space="preserve">обеспечить на 1 января 2021 года снижение общего объема долговых </w:t>
      </w:r>
      <w:bookmarkEnd w:id="11"/>
      <w:r>
        <w:rPr>
          <w:rFonts w:cs="Times New Roman" w:ascii="Times New Roman" w:hAnsi="Times New Roman"/>
          <w:sz w:val="28"/>
          <w:szCs w:val="28"/>
        </w:rPr>
        <w:t>обязательств поселения по ценным бумагам поселения и кредитам, полученным поселением от кредитных организаци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09"/>
      <w:r>
        <w:rPr>
          <w:rFonts w:cs="Times New Roman" w:ascii="Times New Roman" w:hAnsi="Times New Roman"/>
          <w:sz w:val="28"/>
          <w:szCs w:val="28"/>
        </w:rPr>
        <w:t xml:space="preserve">утвердить до 1 июня 2020 года план </w:t>
      </w:r>
      <w:bookmarkEnd w:id="12"/>
      <w:r>
        <w:rPr>
          <w:rFonts w:cs="Times New Roman" w:ascii="Times New Roman" w:hAnsi="Times New Roman"/>
          <w:sz w:val="28"/>
          <w:szCs w:val="28"/>
        </w:rPr>
        <w:t>мероприятий по росту доходного потенциала поселения и по оптимизации расходов местного бюджета на 2020 год;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ть в Администрацию информацию о выполнении обязательств администрацией поселения Новокубанского района, предусмотренных Решением № 90 и </w:t>
      </w:r>
      <w:hyperlink w:anchor="sub_2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бзацами вторым - седьм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заключения в 2020 году соглашений об условиях предоставления дотаций на выравнивание бюджетной обеспеченности поселений Новокубанского района и представления поселениями Новокубанского района информации о выполнении обязательств, указанных в данных соглашениях, до 20 числа месяца, следующего за отчетным периодом (девять месяцев, год).</w:t>
      </w:r>
    </w:p>
    <w:p>
      <w:pPr>
        <w:pStyle w:val="Style24"/>
        <w:ind w:firstLine="720"/>
        <w:jc w:val="both"/>
        <w:rPr/>
      </w:pPr>
      <w:bookmarkStart w:id="13" w:name="sub_2012"/>
      <w:r>
        <w:rPr>
          <w:rFonts w:cs="Times New Roman" w:ascii="Times New Roman" w:hAnsi="Times New Roman"/>
          <w:sz w:val="28"/>
          <w:szCs w:val="28"/>
        </w:rPr>
        <w:t xml:space="preserve">В случае невыполнения Получателем обязательств поселения Новокубанского района, 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предусмотренных Решением № 90 и </w:t>
      </w:r>
      <w:hyperlink w:anchor="sub_2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абзацами вторым - </w:t>
        </w:r>
      </w:hyperlink>
      <w:r>
        <w:rPr>
          <w:rFonts w:cs="Times New Roman" w:ascii="Times New Roman" w:hAnsi="Times New Roman"/>
          <w:sz w:val="28"/>
          <w:szCs w:val="28"/>
        </w:rPr>
        <w:t>седьмым настоящего пункта настоящего Соглашения, глава поселения Новокубанского района:</w:t>
      </w:r>
    </w:p>
    <w:p>
      <w:pPr>
        <w:pStyle w:val="Style24"/>
        <w:ind w:firstLine="720"/>
        <w:jc w:val="both"/>
        <w:rPr/>
      </w:pPr>
      <w:bookmarkStart w:id="14" w:name="sub_2013"/>
      <w:r>
        <w:rPr>
          <w:rFonts w:cs="Times New Roman" w:ascii="Times New Roman" w:hAnsi="Times New Roman"/>
          <w:sz w:val="28"/>
          <w:szCs w:val="28"/>
        </w:rPr>
        <w:t xml:space="preserve">применяет меры дисциплинарной ответственности в соответствии с </w:t>
      </w:r>
      <w:bookmarkEnd w:id="14"/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 к должностным лицам поселения Новокубанского района, чьи действия (бездействие) привели к нарушению указанных обязательств;</w:t>
      </w:r>
    </w:p>
    <w:p>
      <w:pPr>
        <w:pStyle w:val="Style24"/>
        <w:ind w:firstLine="720"/>
        <w:jc w:val="both"/>
        <w:rPr/>
      </w:pPr>
      <w:bookmarkStart w:id="15" w:name="sub_2014"/>
      <w:r>
        <w:rPr>
          <w:rFonts w:cs="Times New Roman" w:ascii="Times New Roman" w:hAnsi="Times New Roman"/>
          <w:sz w:val="28"/>
          <w:szCs w:val="28"/>
        </w:rPr>
        <w:t xml:space="preserve">направляет в Администрацию информацию о применении мер дисциплинарной </w:t>
      </w:r>
      <w:bookmarkEnd w:id="15"/>
      <w:r>
        <w:rPr>
          <w:rFonts w:cs="Times New Roman" w:ascii="Times New Roman" w:hAnsi="Times New Roman"/>
          <w:sz w:val="28"/>
          <w:szCs w:val="28"/>
        </w:rPr>
        <w:t>ответственности к должностным лицам поселения Новокубанского района, чьи действия (бездействие) привели к нарушению указанных обязательств поселения Новокубанского района, до 20 января 2021 года.</w:t>
      </w:r>
    </w:p>
    <w:p>
      <w:pPr>
        <w:pStyle w:val="Style24"/>
        <w:ind w:firstLine="720"/>
        <w:rPr/>
      </w:pPr>
      <w:bookmarkStart w:id="16" w:name="sub_11022"/>
      <w:bookmarkEnd w:id="16"/>
      <w:r>
        <w:rPr>
          <w:rFonts w:cs="Times New Roman" w:ascii="Times New Roman" w:hAnsi="Times New Roman"/>
          <w:sz w:val="28"/>
          <w:szCs w:val="28"/>
        </w:rPr>
        <w:t>2.2. Администрация обязана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022"/>
      <w:bookmarkStart w:id="18" w:name="sub_1122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2.1. Осуществлять контроль за исполнением настоящего Соглашения.</w:t>
      </w:r>
    </w:p>
    <w:p>
      <w:pPr>
        <w:pStyle w:val="Style24"/>
        <w:ind w:firstLine="720"/>
        <w:jc w:val="both"/>
        <w:rPr/>
      </w:pPr>
      <w:bookmarkStart w:id="19" w:name="sub_11221"/>
      <w:bookmarkStart w:id="20" w:name="sub_1122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2.2. Рассматривать представленные в 2020 году Получателем:</w:t>
      </w:r>
    </w:p>
    <w:p>
      <w:pPr>
        <w:pStyle w:val="Style24"/>
        <w:ind w:firstLine="720"/>
        <w:jc w:val="both"/>
        <w:rPr/>
      </w:pPr>
      <w:bookmarkStart w:id="21" w:name="sub_11222"/>
      <w:bookmarkStart w:id="22" w:name="sub_2222"/>
      <w:bookmarkEnd w:id="21"/>
      <w:r>
        <w:rPr>
          <w:rFonts w:cs="Times New Roman" w:ascii="Times New Roman" w:hAnsi="Times New Roman"/>
          <w:sz w:val="28"/>
          <w:szCs w:val="28"/>
        </w:rPr>
        <w:t xml:space="preserve">план по устранению с 1 января 2021 года неэффективных льгот (пониженных </w:t>
      </w:r>
      <w:bookmarkEnd w:id="22"/>
      <w:r>
        <w:rPr>
          <w:rFonts w:cs="Times New Roman" w:ascii="Times New Roman" w:hAnsi="Times New Roman"/>
          <w:sz w:val="28"/>
          <w:szCs w:val="28"/>
        </w:rPr>
        <w:t>ставок по налогам)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росту доходного потенциала поселения и по оптимизации расходов местного бюджета на 202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1103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3. Ответственность Стор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4" w:name="sub_1103"/>
      <w:bookmarkStart w:id="25" w:name="sub_1103"/>
      <w:bookmarkEnd w:id="25"/>
    </w:p>
    <w:p>
      <w:pPr>
        <w:pStyle w:val="Style2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выполнения Получателем обязательств поселения Новокубанского района, предусмотренных Решением № 90 и </w:t>
      </w:r>
      <w:hyperlink w:anchor="sub_2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бзацами вторым - седьмы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применяются меры ответственности в соответствии с настоящим Согла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sub_1104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4. Внесение изменений и дополнений в Согла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7" w:name="sub_1104"/>
      <w:bookmarkStart w:id="28" w:name="sub_1104"/>
      <w:bookmarkEnd w:id="28"/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заимному согласию Сторон или в соответствии с изменением законодательства Российской Федерации и Краснодарского края в настоящее Соглашение могут быть внесены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1105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5. Срок действия Соглаш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0" w:name="sub_1105"/>
      <w:bookmarkStart w:id="31" w:name="sub_1105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момента его подписания Сторонами и действует до 31 декабря 2020 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sub_1106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6. Разрешение спор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3" w:name="sub_1106"/>
      <w:bookmarkStart w:id="34" w:name="sub_1106"/>
      <w:bookmarkEnd w:id="3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107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7. Другие услов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6" w:name="sub_1107"/>
      <w:bookmarkStart w:id="37" w:name="sub_1107"/>
      <w:bookmarkEnd w:id="3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на листах в двух экземплярах, имеющих равн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1108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8. Юридические адрес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9" w:name="sub_1108"/>
      <w:bookmarkStart w:id="40" w:name="sub_1108"/>
      <w:bookmarkEnd w:id="4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Новокубан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240, Краснодарский край, г.Новокубанск, ул. Первомайская, 1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_________ поселения Новокуба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и стор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972"/>
      </w:tblGrid>
      <w:tr>
        <w:trPr/>
        <w:tc>
          <w:tcPr>
            <w:tcW w:w="48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дминистрации: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олучателя: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_______________ поселения Новокубанского района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А.В.Гомодин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Ф.И.О.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9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правления, начальник бюджет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дела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>
      <w:rFonts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54:00Z</dcterms:created>
  <dc:creator>НПП "Гарант-Сервис"</dc:creator>
  <dc:description>Документ экспортирован из системы ГАРАНТ</dc:description>
  <cp:keywords/>
  <dc:language>en-US</dc:language>
  <cp:lastModifiedBy>Музычук Ольга</cp:lastModifiedBy>
  <cp:lastPrinted>2020-06-09T12:03:00Z</cp:lastPrinted>
  <dcterms:modified xsi:type="dcterms:W3CDTF">2020-06-09T09:03:00Z</dcterms:modified>
  <cp:revision>17</cp:revision>
  <dc:subject/>
  <dc:title/>
</cp:coreProperties>
</file>