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ГО 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НОВОКУБАН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января 2020 года                                                                                            №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овокубанск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Об утверждении Порядка заключения в 2020 году соглашений об условиях предоставления дотаций на выравнивание бюджетной обеспеченности поселений Новокубанского района и представления поселениями Новокубанского района информации о выполнении обязательств, указанных в данных соглашениях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муниципального образования Новокубанский район от 22 апреля 2018 года № 90 «О межбюджетных отношениях в муниципальном образовании Новокубанский район» (с изменениями и дополнениями 19 октября 2017 года № 272, от 20 сентября 2018 года № 369, от 18 апреля 2019 года № 422, от 19 марта 2020 года № 524)             п р и к а з ы в а ю:</w:t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Порядок заключения в 2020 году соглашений об условиях предоставления дотаций на выравнивание бюджетной обеспеченности поселений Новокубанского района и представления поселениями Новокубанского района информации о выполнении обязательств, указанных в данных соглашениях (далее - Порядок) согласно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риказу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Бюджетному отделу финансового управления администрации муниципального образования Новокубанский район (Андреева) обеспечить заключение в установленном порядке соглашений об условиях предоставления дотаций на выравнивание бюджетной обеспеченности поселений Новокубанского района.</w:t>
      </w:r>
    </w:p>
    <w:p>
      <w:pPr>
        <w:pStyle w:val="Normal"/>
        <w:rPr/>
      </w:pPr>
      <w:bookmarkStart w:id="3" w:name="sub_2"/>
      <w:bookmarkStart w:id="4" w:name="sub_3"/>
      <w:bookmarkEnd w:id="3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5" w:name="sub_8"/>
      <w:bookmarkEnd w:id="4"/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риказа оставляю за собой.</w:t>
      </w:r>
    </w:p>
    <w:p>
      <w:pPr>
        <w:pStyle w:val="Normal"/>
        <w:rPr/>
      </w:pPr>
      <w:bookmarkStart w:id="6" w:name="sub_9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Приказ вступает в силу со дня его подписания и применяется к правоотношениям, возникшим при исполнении бюджета муниципального образования Новокубанский район на 2020 год и на плановый период 2021 и 2022 г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9"/>
      <w:bookmarkStart w:id="8" w:name="sub_9"/>
      <w:bookmarkEnd w:id="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начальник финансов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муниципальн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Е.В.Афонина</w:t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9">
    <w:name w:val="Комментарий"/>
    <w:basedOn w:val="Style1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59506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54:00Z</dcterms:created>
  <dc:creator>НПП "Гарант-Сервис"</dc:creator>
  <dc:description>Документ экспортирован из системы ГАРАНТ</dc:description>
  <cp:keywords/>
  <dc:language>en-US</dc:language>
  <cp:lastModifiedBy>Музычук Ольга</cp:lastModifiedBy>
  <cp:lastPrinted>2020-06-10T11:47:00Z</cp:lastPrinted>
  <dcterms:modified xsi:type="dcterms:W3CDTF">2020-06-11T13:24:00Z</dcterms:modified>
  <cp:revision>18</cp:revision>
  <dc:subject/>
  <dc:title/>
</cp:coreProperties>
</file>