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заключения в 2020 году соглашений об условиях предоставления дотаций на выравнивание бюджетной обеспеченности поселений Новокубанского района и представления поселениями Новокубанского района информации о выполнении обязательств, указанных в данных соглашениях</w:t>
      </w:r>
      <w:bookmarkEnd w:id="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 поселения Новокубанского района о выполнении обязательств поселения, предусмотренных Решением Совета муниципального образования Новокубанский район от 22 апреля 2016 года № 90 «О межбюджетных отношениях в муниципальном образовании Новокубанский район»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</w:t>
      </w:r>
    </w:p>
    <w:p>
      <w:pPr>
        <w:pStyle w:val="Style24"/>
        <w:jc w:val="center"/>
        <w:rPr/>
      </w:pPr>
      <w:r>
        <w:rPr/>
        <w:t>(9 месяцев, год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118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о поселения Новокуба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/ реквизиты муниципальных правовых актов, дата и номер письма поселения Новокуба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по нормативу, утверждено решением о бюджете, соблюдаются/не соблюд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о 1 августа 2020 года в соответствии с рекомендациями Министерства финансов Российской Федерации оценки эффективности налоговых льгот (пониженных ставок по налогам), предоставленных поселением Новокубанского района по состоянию на 1 января 2020 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/не проведена оценка на отчетную д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 6 августа 2020 года в Администрацию результатов оценки эффективности налоговых льгот (пониженных ставок по налогам), предоставленных поселением Новокубанского района по состоянию на 1 января 2020 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ы/не представлены на отчетную д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Утверждение поселением Новокубанского района в срок до 10 сентября 2020 года плана по устранению с 1 января 2021 года неэффективных льгот (пониженных ставок по налога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муниципального правового акта, утвержден/не утвержден на отчетную д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ступления в силу муниципальных правовых актов поселения, направленных на реализацию плана по устранению с 1 января 2021 года неэффективных льгот (пониженных ставок по налогам), до 1 декабря 2020 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муниципального правового акта (с приложением муниципального правового акта), обеспечено/не обеспеч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 января 2020 г. снижения общего объема долговых обязательств поселения по ценным бумагам поселения и кредитам, полученным поселением от кредит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общий объем долговых обязательств по ценным бумагам поселения и кредитам, полученным поселением от кредитных организаций на 1 января 2020 года, на конец отчетного периода (в тыс. рублей, в процентах), обеспечено/не обеспеч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Утверждение до 1 июня 2020 года плана мероприятий по росту доходного потенциала поселения и по оптимизации расходов местного бюджета на 2020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/не утвержден на отчетную дату, реквизиты муниципаль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начальник бюджет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>
      <w:rFonts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54:00Z</dcterms:created>
  <dc:creator>НПП "Гарант-Сервис"</dc:creator>
  <dc:description>Документ экспортирован из системы ГАРАНТ</dc:description>
  <cp:keywords/>
  <dc:language>en-US</dc:language>
  <cp:lastModifiedBy>Музычук Ольга</cp:lastModifiedBy>
  <cp:lastPrinted>2020-06-09T12:05:00Z</cp:lastPrinted>
  <dcterms:modified xsi:type="dcterms:W3CDTF">2020-06-10T05:58:00Z</dcterms:modified>
  <cp:revision>15</cp:revision>
  <dc:subject/>
  <dc:title/>
</cp:coreProperties>
</file>