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10.2024 года № 49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4 год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86 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54 1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07 941,6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86 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54 1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07 941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1 3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3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585,3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 8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7,7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1,7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8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07 4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63 382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 6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 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 114,2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6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4,3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9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9,8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0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05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4-10-04T08:59:00Z</cp:lastPrinted>
  <dcterms:modified xsi:type="dcterms:W3CDTF">2024-10-21T07:35:00Z</dcterms:modified>
  <cp:revision>81</cp:revision>
  <dc:subject/>
  <dc:title/>
</cp:coreProperties>
</file>