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4 год и на плановый период 2025 и 202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977"/>
        <w:gridCol w:w="1417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6 год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26 5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54 1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07 941,6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26 5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54 1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707 941,6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 3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 4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 973,6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 0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4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973,6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7 8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3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 585,3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 3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7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78,3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7,7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31,7</w:t>
            </w:r>
          </w:p>
        </w:tc>
      </w:tr>
      <w:tr>
        <w:trPr>
          <w:trHeight w:val="94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26 8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07 4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63 382,7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8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1 0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 114,2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2,5</w:t>
            </w:r>
          </w:p>
        </w:tc>
      </w:tr>
      <w:tr>
        <w:trPr>
          <w:trHeight w:val="33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62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4,3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1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0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09,8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Шмойлова Наталья Николаевна</cp:lastModifiedBy>
  <cp:lastPrinted>2024-06-20T16:42:00Z</cp:lastPrinted>
  <dcterms:modified xsi:type="dcterms:W3CDTF">2024-09-03T13:13:00Z</dcterms:modified>
  <cp:revision>77</cp:revision>
  <dc:subject/>
  <dc:title/>
</cp:coreProperties>
</file>