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14.01.2025 года № 54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3 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0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2 576,0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3 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0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2 576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9 7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8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90,0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8 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6 9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4 105,9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3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414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11-27T10:37:00Z</cp:lastPrinted>
  <dcterms:modified xsi:type="dcterms:W3CDTF">2025-01-15T06:03:00Z</dcterms:modified>
  <cp:revision>68</cp:revision>
  <dc:subject/>
  <dc:title/>
</cp:coreProperties>
</file>