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2 декабря 2024 года № 525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гарантий муниципального образования Новокубанский район в иностранной валюте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5 году и в плановом периоде 2026 и 2027 годов: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и исполн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5 году и в плановом периоде 2026 и 2027 годов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  <w:gridCol w:w="1627"/>
        <w:gridCol w:w="2157"/>
        <w:gridCol w:w="15"/>
        <w:gridCol w:w="1670"/>
      </w:tblGrid>
      <w:tr>
        <w:trPr/>
        <w:tc>
          <w:tcPr>
            <w:tcW w:w="9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муниципального образования Новокубанский район по возможным гарантийным случаям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од</w:t>
            </w:r>
          </w:p>
        </w:tc>
      </w:tr>
      <w:tr>
        <w:trPr>
          <w:trHeight w:val="345" w:hRule="atLeast"/>
        </w:trPr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расходов и (или) источников финансирования дефицита бюджета муниципального образования Новокубанский, всег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администрации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Новокубанский район</w:t>
        <w:tab/>
        <w:tab/>
        <w:tab/>
        <w:tab/>
        <w:tab/>
        <w:tab/>
        <w:tab/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567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4:0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4:0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Шмойлова Наталья Николаевна</cp:lastModifiedBy>
  <cp:lastPrinted>2023-10-21T12:47:00Z</cp:lastPrinted>
  <dcterms:modified xsi:type="dcterms:W3CDTF">2024-12-17T07:38:00Z</dcterms:modified>
  <cp:revision>62</cp:revision>
  <dc:subject/>
  <dc:title>Приложение 28</dc:title>
</cp:coreProperties>
</file>