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2024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5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6 и 2027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417"/>
        <w:gridCol w:w="1559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800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5,5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8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9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10-24T12:47:00Z</dcterms:modified>
  <cp:revision>38</cp:revision>
  <dc:subject/>
  <dc:title>Приложение 24</dc:title>
</cp:coreProperties>
</file>