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___________2024 года № 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5 год и на плановый период 2026 и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35"/>
        <w:gridCol w:w="1559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76 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81 9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9 210,1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76 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81 9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9 210,1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 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3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 9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 619,4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9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762 4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69 8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03 467,2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1 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3 1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 897,7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Вишнякова Ольга Владимировна</cp:lastModifiedBy>
  <cp:lastPrinted>2023-11-03T10:21:00Z</cp:lastPrinted>
  <dcterms:modified xsi:type="dcterms:W3CDTF">2024-10-22T08:52:00Z</dcterms:modified>
  <cp:revision>60</cp:revision>
  <dc:subject/>
  <dc:title/>
</cp:coreProperties>
</file>