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2024 года 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61 3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13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95 87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 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77 8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81 9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9 21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77 8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81 9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9 21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 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61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62 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69 8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03 46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1 3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3 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 89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Вишнякова Ольга Владимировна</cp:lastModifiedBy>
  <cp:lastPrinted>2024-10-22T12:00:00Z</cp:lastPrinted>
  <dcterms:modified xsi:type="dcterms:W3CDTF">2024-10-22T09:21:00Z</dcterms:modified>
  <cp:revision>118</cp:revision>
  <dc:subject/>
  <dc:title>Приложение № 3</dc:title>
</cp:coreProperties>
</file>