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suppressAutoHyphens w:val="true"/>
        <w:jc w:val="center"/>
        <w:rPr/>
      </w:pPr>
      <w:r>
        <w:rPr/>
        <w:t>решения Совета муниципального образования Новокубанский район</w:t>
      </w:r>
    </w:p>
    <w:p>
      <w:pPr>
        <w:pStyle w:val="2"/>
        <w:suppressAutoHyphens w:val="true"/>
        <w:jc w:val="center"/>
        <w:rPr/>
      </w:pPr>
      <w:r>
        <w:rPr/>
        <w:t>«О бюджете муниципального образования Новокубанский район</w:t>
      </w:r>
    </w:p>
    <w:p>
      <w:pPr>
        <w:pStyle w:val="2"/>
        <w:suppressAutoHyphens w:val="true"/>
        <w:jc w:val="center"/>
        <w:rPr/>
      </w:pPr>
      <w:r>
        <w:rPr/>
        <w:t>на 2025 год и на плановый период 2026 и 2027 годов»</w:t>
      </w:r>
    </w:p>
    <w:p>
      <w:pPr>
        <w:pStyle w:val="2"/>
        <w:suppressAutoHyphens w:val="tru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решения Совета муниципального образования Новокубанский район «О бюджете муниципального образования Новокубанский район на 2025 год и на плановый период 2026 и 2027 годов» (далее – проект решения) подготовлен в соответствии с </w:t>
      </w:r>
      <w:r>
        <w:rPr>
          <w:rFonts w:cs="Times New Roman" w:ascii="Times New Roman" w:hAnsi="Times New Roman"/>
          <w:iCs/>
          <w:sz w:val="28"/>
        </w:rPr>
        <w:t>требованиями Бюджетного кодекса Российской Федерации и положениями решения Совета муниципального образования Новокубанский район от 21 ноября 2013 года № 52/61 «О бюджетном процессе в муниципальном образовании Новокубанский район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доходов бюджета муниципального образования Новокубанский район на 2025 год в сумме 2 961 386,9 тысяч рублей, на 2026 год – 3 013 813,8 тысяч рублей, на 2027 год – 2 995 878,5 тысяч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бюджета муниципального образования Новокубанский район на 2025 год в сумме 3 006 703,6 тысяч рублей, на 2026 год – 3 026 313,8 тысяч рублей, на 2027 год – 2 995 878,5 тысяч рублей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бюджета муниципального образования Новокубанский район в 2025 году составит 45 316,7 тысяч рублей, в 2026 году составит 12 500,0 тысяч рублей, дефицит (профицит) бюджета муниципального образования Новокубанский район в 2027 году составит 0,0 тысяч рублей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Совокупное сальдо по источникам финансирования дефицита бюджета муниципального образования Новокубанский район составит в 2025 году 45 316,7 тысяч рублей, в 2026 году 12 500,0 тысяч рублей, в 2027 году 0,0 тысяч рублей.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709"/>
        <w:rPr/>
      </w:pPr>
      <w:r>
        <w:rPr/>
        <w:t>Таким образом, показатели бюджета муниципального образования Новокубанский район на 2025 год и на плановый период 2026 и 2027 годов, предусмотренные проектом решения, сбалансированы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рхний предел муниципального внутреннего долга муниципального образования Новокубанский район</w:t>
      </w:r>
      <w:r>
        <w:rPr>
          <w:rFonts w:eastAsia="Calibri" w:cs="Times New Roman" w:ascii="Times New Roman" w:hAnsi="Times New Roman"/>
          <w:sz w:val="28"/>
          <w:szCs w:val="28"/>
        </w:rPr>
        <w:t>, в том числе верхний предел долга по муниципальным гарантиям муниципального образования Новокубанский район, предлагается утвердить: на 1 января 2026 года – в сумме 48 666,7 тысяч рублей и 0,0 тысяч рублей соответственно, на 1 января 2027 года – в сумме 56 166,7 тысяч рублей и 0,0 тысяч рублей соответственно, на 1 января 2028 года – в сумме 56 166,7 тысяч рублей и 0,0 тысяч рублей соответствен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А.В.Гомод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А.В.Цветк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4:00Z</dcterms:created>
  <dc:creator>ddd</dc:creator>
  <dc:description/>
  <cp:keywords/>
  <dc:language>en-US</dc:language>
  <cp:lastModifiedBy>Соляник Елена</cp:lastModifiedBy>
  <cp:lastPrinted>2024-11-11T15:38:00Z</cp:lastPrinted>
  <dcterms:modified xsi:type="dcterms:W3CDTF">2024-11-11T12:39:00Z</dcterms:modified>
  <cp:revision>8</cp:revision>
  <dc:subject/>
  <dc:title/>
</cp:coreProperties>
</file>