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24 года № _______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1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1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/>
            </w:pPr>
            <w:r>
              <w:rPr>
                <w:sz w:val="24"/>
                <w:szCs w:val="24"/>
              </w:rPr>
              <w:t>12 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1 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6 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4 54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 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6 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54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1 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6 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54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1 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6 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54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1 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6 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54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 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6 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54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 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6 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54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 7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6 31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4 545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11-08T11:26:00Z</dcterms:modified>
  <cp:revision>302</cp:revision>
  <dc:subject/>
  <dc:title>                                             </dc:title>
</cp:coreProperties>
</file>