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suppressAutoHyphens w:val="true"/>
        <w:ind w:left="96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Новокубанский район</w:t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2024 года № _____</w:t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numPr>
          <w:ilvl w:val="0"/>
          <w:numId w:val="0"/>
        </w:numPr>
        <w:suppressAutoHyphens w:val="true"/>
        <w:ind w:left="96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етному прогнозу муниципального образования Новокубанский район на долгосрочный период 2024-2029 годов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90"/>
      <w:bookmarkEnd w:id="0"/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характеристик консолидированного бюджета Новокуба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х показателей бюджета муниципального образования Новокубанский район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(тысяч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417"/>
        <w:gridCol w:w="1418"/>
        <w:gridCol w:w="1417"/>
        <w:gridCol w:w="1418"/>
        <w:gridCol w:w="1417"/>
        <w:gridCol w:w="1418"/>
      </w:tblGrid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</w:t>
            </w:r>
          </w:p>
        </w:tc>
      </w:tr>
      <w:tr>
        <w:trPr>
          <w:trHeight w:val="26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олидированный бюджет Новокубанский район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941 6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746 7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612 9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621 6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731 9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856 147,5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1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6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9 4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6 6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75 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6 147,5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(-)/профицит(+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17 5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 6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муниципального образования Новокубанский район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9 1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1 3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3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4 4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3 729,7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6 3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6 7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6 3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8 2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3 729,7</w:t>
            </w:r>
          </w:p>
        </w:tc>
      </w:tr>
      <w:tr>
        <w:trPr>
          <w:trHeight w:val="2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фицит(-)/профици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7 1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5 3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долг муниципального образования Новокубанский район на 1 января очередного финансовог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      А.В.Цвет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0" w:top="1701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77755</wp:posOffset>
              </wp:positionH>
              <wp:positionV relativeFrom="page">
                <wp:posOffset>3908425</wp:posOffset>
              </wp:positionV>
              <wp:extent cx="41529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6pt;margin-top:307.75pt;width:32.6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5:00Z</dcterms:created>
  <dc:creator>Качур Е.А.</dc:creator>
  <dc:description/>
  <cp:keywords/>
  <dc:language>en-US</dc:language>
  <cp:lastModifiedBy>Соляник Елена</cp:lastModifiedBy>
  <cp:lastPrinted>2024-11-11T17:10:00Z</cp:lastPrinted>
  <dcterms:modified xsi:type="dcterms:W3CDTF">2024-11-11T14:10:00Z</dcterms:modified>
  <cp:revision>41</cp:revision>
  <dc:subject/>
  <dc:title/>
</cp:coreProperties>
</file>