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муниципального образования Новокубанский район от 28 февраля 2024 года № 235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бюджетного прогноза муниципального образования Новокубанский район на долгосрочный период 2024-2029 годов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ей 170.1 Бюджетного кодекса Российской Федерации и пунктом 7 Порядка разработки и утверждения бюджетного прогноза муниципального образования Новокубанский район на долгосрочный период, утвержденного постановлением администрации муниципального образования Новокубанский район от 30 декабря 2015 года № 1281 «О порядке разработки и утверждения бюджетного прогноза муниципального образования Новокубанский район на долгосрочный период» (в редакции                               от 29 сентября 2023 года № 1331), п о с т а н о в л я ю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bookmarkStart w:id="0" w:name="sub_1"/>
      <w:r>
        <w:rPr>
          <w:sz w:val="28"/>
          <w:szCs w:val="28"/>
        </w:rPr>
        <w:t>1. Внести в постановление администрации муниципального образования Новокубанский район от 28</w:t>
      </w:r>
      <w:r>
        <w:rPr/>
        <w:t xml:space="preserve"> </w:t>
      </w:r>
      <w:r>
        <w:rPr>
          <w:sz w:val="28"/>
          <w:szCs w:val="28"/>
        </w:rPr>
        <w:t>февраля 2024 года № 235 «Об утверждении бюджетного прогноза муниципального образования Новокубанский район на долгосрочный период 2024-2029 годов» изменения в приложение «Бюджетный прогноз муниципального образования Новокубанский район на долгосрочный период 2024-2029 годов»: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1) в разделе 1 «Общие положения» абзац 1 изложить в новой редакции: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«Бюджетный прогноз муниципального образования Новокубанский район на долгосрочный период 2024-2029 годов (далее - Бюджетный прогноз) разработан в соответствии со статьей 170.1 Бюджетного кодекса Российской Федерации, пунктом 7 Порядка разработки и утверждения бюджетного прогноза муниципального образования Новокубанский район на долгосрочный период, утвержденного постановлением администрации муниципального образования Новокубанский район от 30 декабря 2016 года № 1281 «О Порядке разработки и утверждения бюджетного прогноза муниципального образования Новокубанский район на долгосрочный период», на основе прогноза социально-экономического развития муниципального образования Новокубанский район на 2025 год и на плановый период до 2027 года, утвержденного постановлением администрации муниципального образования Новокубанский район от 25 октября 2024 года № 1269 «Об одобрении прогноза социально-экономического развития муниципального образования Новокубанский район на 2025 год и на плановый период до 2027 года», а также с учетом основных направлений бюджетной и налоговой политики муниципального образования Новокубанский район.»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2) в разделе 3 «Условия формирования Бюджетного прогноза и основных характеристик консолидированного бюджета Новокубанского района и бюджета муниципального образования Новокубанский район» абзацы 2-3 изложить в новой редакции: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«Прогноз объема налоговых и неналоговых доходов консолидированного бюджета Новокубанского района и бюджета муниципального образования Новокубанский район рассчитан с ежегодным приростом исходя из параметров прогноза социально-экономического развития муниципального образования Новокубанский район до 2027 года, ожидаемой динамики поступления доходов бюджета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ноз объема безвозмездных поступлений в консолидированный бюджет Новокубанского района и в бюджет муниципального образования Новокубанский район рассчитан в соответствии с прогнозными объемами межбюджетных трансфертов, предоставляемых бюджету муниципального образования Новокубанский район. С 2028 года объем безвозмездных поступлений оценивается на уровне 2027 года.»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3) в разделе 4 «Подходы к прогнозированию и показатели финансового обеспечения муниципальных программ муниципального образования Новокубанский район на период их действия» абзац 2 изложить в новой редакции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Перечень муниципальных программ муниципального образования Новокубанский район утвержден постановлением администрации муниципального образования Новокубанский район от 26 августа 2024 года    № 995 «Об утверждении перечня муниципальных программ муниципального образования Новокубанский район.»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бзац 3 исключить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4) приложение № 1 «Прогноз основных характеристик консолидированного бюджета Новокубанского района и основных показателей бюджета муниципального образования Новокубанский район» изложить в новой редакции согласно приложению № 1 к настоящему постановлению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№ 2 «Структура бюджета муниципального образования Новокубанский район по доходам» изложить в новой редакции согласно приложению № 2 к настоящему постановлению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№ 3 «Структура бюджета муниципального образования Новокубанский район по разделам классификации расходов бюджета» изложить в новой редакции согласно приложению № 3 к настоящему постановлению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приложение № 4 «Показатели финансового обеспечения муниципальных программ муниципального образования Новокубанский район на период их действия» изложить в новой редакции согласно приложению № 4 к настоящему постановлению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bookmarkStart w:id="1" w:name="sub_1"/>
      <w:r>
        <w:rPr>
          <w:sz w:val="28"/>
          <w:szCs w:val="28"/>
        </w:rPr>
        <w:t xml:space="preserve">2. </w:t>
      </w:r>
      <w:bookmarkStart w:id="2" w:name="sub_3"/>
      <w:bookmarkEnd w:id="1"/>
      <w:bookmarkEnd w:id="2"/>
      <w:r>
        <w:rPr>
          <w:sz w:val="28"/>
          <w:szCs w:val="28"/>
        </w:rPr>
        <w:t>Контроль за выполнением настоящего постановления возложить на заместителя главы муниципального образования Новокубанский район А.В.Цветкова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bookmarkStart w:id="3" w:name="sub_3"/>
      <w:bookmarkStart w:id="4" w:name="sub_4"/>
      <w:bookmarkEnd w:id="3"/>
      <w:r>
        <w:rPr>
          <w:sz w:val="28"/>
          <w:szCs w:val="28"/>
        </w:rPr>
        <w:t>Постановление вступает в силу со дня его официального опубликования на официальном сайте администрации муниципального образования Новокуба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4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Новокубанский район                                                                             А.В.Гомод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0:01:00Z</dcterms:created>
  <dc:creator>Budget1</dc:creator>
  <dc:description/>
  <cp:keywords/>
  <dc:language>en-US</dc:language>
  <cp:lastModifiedBy>Соляник Елена</cp:lastModifiedBy>
  <cp:lastPrinted>2023-10-23T11:02:00Z</cp:lastPrinted>
  <dcterms:modified xsi:type="dcterms:W3CDTF">2024-11-06T11:09:00Z</dcterms:modified>
  <cp:revision>110</cp:revision>
  <dc:subject/>
  <dc:title>ПРИЛОЖЕНИЕ</dc:title>
</cp:coreProperties>
</file>