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7 октября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468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61"/>
        <w:gridCol w:w="1680"/>
        <w:gridCol w:w="760"/>
        <w:gridCol w:w="1600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</w:t>
            </w: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8 97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 771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63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3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3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9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45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5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67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18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6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5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4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0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5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2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7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9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9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6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0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0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479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5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0-08T15:26:00Z</cp:lastPrinted>
  <dcterms:modified xsi:type="dcterms:W3CDTF">2019-10-17T14:03:00Z</dcterms:modified>
  <cp:revision>25</cp:revision>
  <dc:subject/>
  <dc:title/>
</cp:coreProperties>
</file>