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27 39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538,5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12,7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09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9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22,7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706,1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783,5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412,6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12,8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6,6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0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6,1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8,3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95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25,2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33,0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4,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18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11-08T16:41:00Z</cp:lastPrinted>
  <dcterms:modified xsi:type="dcterms:W3CDTF">2018-11-23T07:23:00Z</dcterms:modified>
  <cp:revision>159</cp:revision>
  <dc:subject/>
  <dc:title/>
</cp:coreProperties>
</file>