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firstLine="510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ind w:left="5103" w:hanging="0"/>
        <w:rPr/>
      </w:pPr>
      <w:r>
        <w:rPr/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559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420 7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161 0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348 368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1 5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1 8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6 668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1000 00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946,7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 6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 1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 237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на моторные масла для дизельных и (или) карбюраторных (инжекторных) двигателей,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38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8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6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720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6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07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28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77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269,0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8,2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57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405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4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8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452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5025 05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1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и компенсации государ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1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6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529 2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29 2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01 69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529 2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29 2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01 69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7 7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 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 123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 3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 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 123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5 0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 0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 346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7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4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5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3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720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0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7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313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0,4</w:t>
            </w:r>
          </w:p>
        </w:tc>
      </w:tr>
      <w:tr>
        <w:trPr>
          <w:trHeight w:val="1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,3</w:t>
            </w:r>
          </w:p>
        </w:tc>
      </w:tr>
      <w:tr>
        <w:trPr>
          <w:trHeight w:val="1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 25599 05 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69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51 2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64 0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41 276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3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2 9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7 820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64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7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46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1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0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995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5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0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406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 2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5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05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26:00Z</dcterms:created>
  <dc:creator>Budget3</dc:creator>
  <dc:description/>
  <cp:keywords/>
  <dc:language>en-US</dc:language>
  <cp:lastModifiedBy>Шмойлова Наталья Николаевна</cp:lastModifiedBy>
  <cp:lastPrinted>2025-06-18T17:10:00Z</cp:lastPrinted>
  <dcterms:modified xsi:type="dcterms:W3CDTF">2025-06-24T06:36:00Z</dcterms:modified>
  <cp:revision>160</cp:revision>
  <dc:subject/>
  <dc:title>Приложение № 3</dc:title>
</cp:coreProperties>
</file>