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5 год и на плановый период 2026 и 2027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977"/>
        <w:gridCol w:w="1417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513 2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9 2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01 699,8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513 2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9 2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01 699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 7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 2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 123,5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 3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2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123,5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 0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 0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 346,6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7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45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20,6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0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7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313,9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4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9,4</w:t>
            </w:r>
          </w:p>
        </w:tc>
      </w:tr>
      <w:tr>
        <w:trPr>
          <w:trHeight w:val="94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2 5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64 0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41 276,7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8 7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2 9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7 820,7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4,9</w:t>
            </w:r>
          </w:p>
        </w:tc>
      </w:tr>
      <w:tr>
        <w:trPr>
          <w:trHeight w:val="33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3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6,9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95,1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1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406,5</w:t>
            </w:r>
          </w:p>
        </w:tc>
      </w:tr>
      <w:tr>
        <w:trPr>
          <w:trHeight w:val="56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 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3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3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Шмойлова Наталья Николаевна</cp:lastModifiedBy>
  <cp:lastPrinted>2025-04-03T15:58:00Z</cp:lastPrinted>
  <dcterms:modified xsi:type="dcterms:W3CDTF">2025-08-22T13:41:00Z</dcterms:modified>
  <cp:revision>87</cp:revision>
  <dc:subject/>
  <dc:title/>
</cp:coreProperties>
</file>