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2 декабря 2024 года № 52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5 году и в плановом периоде 2026 и 2027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5 году и в плановом периоде 2026 и 2027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муниципального образования Новокубанский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5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5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7:00Z</cp:lastPrinted>
  <dcterms:modified xsi:type="dcterms:W3CDTF">2024-12-17T07:38:00Z</dcterms:modified>
  <cp:revision>62</cp:revision>
  <dc:subject/>
  <dc:title>Приложение 28</dc:title>
</cp:coreProperties>
</file>