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5 год и на плановый период 2026 и 2027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32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3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67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275 60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73 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348 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275 60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275 60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275 601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523 27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23 27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23 27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23 27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173 57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3 348 368,2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5-02-07T08:59:00Z</cp:lastPrinted>
  <dcterms:modified xsi:type="dcterms:W3CDTF">2025-04-17T13:16:00Z</dcterms:modified>
  <cp:revision>319</cp:revision>
  <dc:subject/>
  <dc:title>                                             </dc:title>
</cp:coreProperties>
</file>