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53 9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61 0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348 36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1 5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2 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62 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29 2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01 69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 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9 8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5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2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 25599 05 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6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1 2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64 0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41 2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4 3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7 82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76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 2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5-04-03T15:57:00Z</cp:lastPrinted>
  <dcterms:modified xsi:type="dcterms:W3CDTF">2025-04-17T13:11:00Z</dcterms:modified>
  <cp:revision>152</cp:revision>
  <dc:subject/>
  <dc:title>Приложение № 3</dc:title>
</cp:coreProperties>
</file>