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результатах проведения годового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 за 2013 год</w:t>
      </w:r>
    </w:p>
    <w:p>
      <w:pPr>
        <w:pStyle w:val="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мониторинг качества финансового менеджмента, осуществляемого главными распорядителями средств бюджета муниципального образования Новокубанский район, за 2013 год (далее – мониторинг качества финансового менеджмента) проводился в соответствии с приложением № 1 к Положению 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 (далее – ГРБС), утвержденному постановлением администрации муниципального образования Новокубанский район от 29 июля 2013 года № 24 «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» (далее – Положение), по показателям, оценивающим и</w:t>
      </w:r>
      <w:r>
        <w:rPr>
          <w:color w:val="000000"/>
          <w:sz w:val="28"/>
          <w:szCs w:val="28"/>
        </w:rPr>
        <w:t>сполнение бюджета муниципального образования Новокубанский райо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осуществлена по 5 главным распорядителям средств бюджета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итоговый результат качества финансового менеджмента главных распорядителей средств бюджета составляет 75,974 баллов при 100-бальной шкале.</w:t>
      </w:r>
      <w:r>
        <w:rPr>
          <w:b/>
          <w:sz w:val="28"/>
          <w:szCs w:val="28"/>
        </w:rPr>
        <w:t xml:space="preserve"> </w:t>
      </w:r>
    </w:p>
    <w:p>
      <w:pPr>
        <w:pStyle w:val="Footnot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роведении мониторинга качества исполнения бюджета муниципального образования Новокубанский район за 2013 год рассчитывались следующие показате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Footnot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«Качество планирования расходов в программе АС Бюджет» (максимальная оценка 10 баллов) администрация муниципального образования Новокубанский район имеет среднюю оценку качества 6 баллов, у остальных ГРБС данный показатель составил по 0,2 балла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казателю «Доля неисполненны</w:t>
      </w:r>
      <w:r>
        <w:rPr>
          <w:sz w:val="28"/>
          <w:szCs w:val="28"/>
        </w:rPr>
        <w:t>х на конец отчетного финансового года бюджетных ассигнований» максимальная оценка 6 баллов у 4 ГРБС. Наибольший остаток неиспользованных на конец года бюджетных ассигнований в отделе по физической культуре и спорту администрации муниципального образования Новокубанский район – оценка составила почти 5 баллов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Качество осуществления равномерности расходов» максимальную оценку 7 баллов получили отдел культуры и отдел по физической культуре и спорту. Кассовые расходы у этих ГРБС в четвертом квартале не превышали 32 % годовых расходов. Самый низкий показатель 4,48 балла у администрации муниципального образования Новокубанский район – расходы в 4 квартале составили 43,5 % годовых расходов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Доля бюджетных ассигнований, представленных в программном виде» отдел культуры и отдел по физической культуре и спорту получили максимальную оценку 10 баллов. Доля расходов, представленных в программном виде составила почти 100 %. Самую низкую оценку – 3 балла, получила администрация муниципального образования Новокубанский район, доля расходов, представленных в программном виде составила лишь13,2 %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>По показателю «Эффективность управления кредиторской задолженностью по расчетам с поставщиками и подрядчиками» эффективное управление кредиторской задолженностью в 2013 году показали 3 ГРБС отдел культуры, отдел по физической культуре и спорту и отдел по молодежной политике), у которых объем кредиторской задолженности на 1 января 2014 года составил менее 1,5 % общего объема расходов за 2013 год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Наличие просроченной кредиторской задолженности муниципальных учреждений на конец отчетного периода» максимальную оценку 5 баллов получили отдел культуры, отдел по физической культуре и спорту и отдел по молодежной политике. Данный результат показал способность ГРБС организовать собственную деятельность и деятельность подведомственных учреждений таким образом, чтобы не допускать просроченных обязательств. Низкий балл по данному показателю имеет администрация муниципального образования Новокубанский район и управление образования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Несоответствие расчетно-платежных документов, представленных в финансовое управление, требованиям бюджетного законодательства» (максимальная оценка 9 баллов) все ГРБС получили более 8 баллов, что свидетельствует о высоком качестве подготовки документов.</w:t>
      </w:r>
    </w:p>
    <w:p>
      <w:pPr>
        <w:pStyle w:val="Footnot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показателю «Эффективность использования межбюджетных трансфертов, полученных из краевого бюджета» максимальную оценку 8 баллов получили 3 ГРБС. Остаток межбюджетных трансфертов на 1 января 2014 года в управлении образования и отделе культуры составил менее 1 %, а в отделе по молодежной политике остатки межбюджетных трансфертов отсутствуют. Администрация муниципального образования Новокубанский район – 6,4 балла, остатки составили более 3 %; отдел по физической культуре получил почти 5 баллов, остатки более 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казателю «Удельный вес муниципальных учреждений, учредителем которых является главный распорядитель, разместивших информацию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, соответствующую требованиям приказа министерства финансов Российской Федерации от 21 июля 2011 года № 86н» максимальную оценку 2 балла получили 4 ГРБС, учреждения которых разместили информацию в соответствии с приказом 86н в полном объеме. В полном объеме разместили 94,4 % учреждений управления образования, получена оценка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Методические рекомендации (указания) ГРБС по реализации учетной политики» все ГРБС получили максимальную оценку 5 балл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казателям «Наличие единой автоматизированной системы сбора и свода бюджетной отчетности» и «Применение получателями средств районного бюджета программных комплексов по автоматизации бюджетного учета» все ГРБС получили максимальную оценку по 5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Предоставление в составе годовой отчетности Сведений о мерах по повышению эффективности расходования бюджетных средств» 100 % ГРБС получили максимальную оценку 3 балла. Позитивно расценивался факт наличия таблицы «Сведения о мерах по повышению эффективности расходования бюджетных средств» в составе пояснительной записки к годовой бюджетной отчетности. По итогам 2013 года все ГРБС представили данные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азателям «Осуществление мероприятий внутреннего контроля» и «Проведение инвентаризаций» 100 % ГРБС получили максимальную оценку по 3 и 5 баллов соответственно. Позитивно расценивался факт наличия данной информации в составе пояснительной записки к годовой бюджетной отчетности. По итогам 2013 года все ГРБС представили данн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Доля недостач и хищений денежных средств и материальных ценностей» в целом все ГРБС получили максимальную оценку по 5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муниципальных учреждений» все ГРБС получили 0 баллов, в связи с отсутствием данного правов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азателю «Повышение квалификации сотрудников финансового (финансово-экономического) подразделения ГРБС» оценка производилась по 2 ГРБС. Администрация муниципального образования Новокубанский район получила 0,8 баллов (40% сотрудников финансового подразделения обладают свидетельства, подтверждающими повышение квалификации), управление образования – 0,2 балла (8 %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по результатам годового мониторинга за 2013 год всем ГРБС необходимо в дальнейшей работе более качественно осуществлять исполнение бюджета муниципального образования Новокубанский район, поскольку проведенная оценка говорит о среднем уровне качества финансового менеджмент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муниципального образования Новокубанский район – 67,852 балл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образования администрации муниципального образования Новокубанский район – 68,107 балл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тдел культуры администрации муниципального образования Новокубанский район – 84,388 балл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тдел по физической культуре и спорту администрации муниципального образования Новокубанский район – 80,096 балл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тдел по молодежной политике администрации муниципального образования Новокубанский район – 79,427 балл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ониторинг качества финансового менеджмента ГРБС включает анализ и оценку совокупности процессов и процедур, обеспечивающих результативность использования бюджетных средств. «Качественный» финансовый менеджмент ГРБС предполагает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ыбор наиболее эффективных способов использования ограниченных ресурсов для достижения целей социально-экономической политики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чественное умение ГРБС управлять бюджетными средствам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ость за результаты деятельности и подотчетнос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 главным распорядителям для устранения недостатков в организации финансового менеджмента необходимо провести комплекс мероприятий, направленных на улучшение качества финансового менеджмента; усилить контроль за деятельностью подведомственных учреждени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Новокубанский район п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-экономическим вопросам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Е.В.Афон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360" w:firstLine="106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1:00Z</dcterms:created>
  <dc:creator>admcto</dc:creator>
  <dc:description/>
  <cp:keywords/>
  <dc:language>en-US</dc:language>
  <cp:lastModifiedBy>Елена Соляник</cp:lastModifiedBy>
  <cp:lastPrinted>2014-05-20T15:08:00Z</cp:lastPrinted>
  <dcterms:modified xsi:type="dcterms:W3CDTF">2014-05-20T11:29:00Z</dcterms:modified>
  <cp:revision>7</cp:revision>
  <dc:subject/>
  <dc:title>ПОЯСНИТЕЛЬНАЯ ЗАПИСКА</dc:title>
</cp:coreProperties>
</file>