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УПРАВЛЕНИЕ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5 мая 201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bCs/>
          <w:sz w:val="24"/>
          <w:szCs w:val="24"/>
        </w:rPr>
        <w:t>г.Новокубанс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годового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 за 2013 год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инансового управления администрации муниципального образования Новокубанский район от 29 июля 2013 года     № 24 «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»                          п р и к а з ы в а ю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результаты проведения годового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 за 2013 год согласно приложен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ю начальника финансового управления администрации муниципального образования Новокубанский район, начальнику бюджетного отдела (Максимова) продолжить работу по совершенствованию механизмов оценки качества финансового менеджмент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Заместителю начальника бюджетного отдела финансового управления администрации муниципального образования Новокубанский район (Соляник) обеспечить размещение результатов оценки качества финансового менеджмента на официальном сайте администрации муниципального образования Новокубанский район в сети Интернет в разделе «Бюджетная реформа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Соляник Елена Станиславовна</cp:lastModifiedBy>
  <cp:lastPrinted>2014-05-05T15:10:00Z</cp:lastPrinted>
  <dcterms:modified xsi:type="dcterms:W3CDTF">2015-05-07T07:35:00Z</dcterms:modified>
  <cp:revision>33</cp:revision>
  <dc:subject/>
  <dc:title>ПРИЛОЖЕНИЕ № 1</dc:title>
</cp:coreProperties>
</file>