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16 года № 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ов годового мониторинг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а финансового менеджмента за 2015 год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125"/>
        <w:gridCol w:w="15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астника мониторин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, в б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8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  Т.В.Максимова</w:t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Соляник Елена Станиславовна</cp:lastModifiedBy>
  <cp:lastPrinted>2016-05-06T16:06:00Z</cp:lastPrinted>
  <dcterms:modified xsi:type="dcterms:W3CDTF">2016-05-06T13:06:00Z</dcterms:modified>
  <cp:revision>39</cp:revision>
  <dc:subject/>
  <dc:title>ПРИЛОЖЕНИЕ № 1</dc:title>
</cp:coreProperties>
</file>