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20" w:before="108" w:after="108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йтинга участников годового мониторинга качества финансового менеджмента за 2015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инансового управления администрации муниципального образования Новокубанский район от 16 июня 2014 года     № 26 «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»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рейтинг участников годового мониторинга качества финансового менеджмента за 2015 год согласно приложе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5-05-05T15:41:00Z</cp:lastPrinted>
  <dcterms:modified xsi:type="dcterms:W3CDTF">2016-04-14T12:51:00Z</dcterms:modified>
  <cp:revision>39</cp:revision>
  <dc:subject/>
  <dc:title>ПРИЛОЖЕНИЕ № 1</dc:title>
</cp:coreProperties>
</file>