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20" w:before="108" w:after="108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я 2020 года                                                                                            № 2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овокубанс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рейтинга участников мониторинга качества финансового менеджмента за 2019 год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финансового управления администрации муниципального образования Новокубанский район от 12 ноября 2018 года  № 39 «О мониторинге качества финансового 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муниципального образования Новокубанский район» п р и к а з ы в а ю: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рейтинг участников мониторинга качества финансового менеджмента за 2019 год согласно приложению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, начальника бюджетного отдела финансового управления администрации муниципального образования Новокубанский район И.Ю.Андрееву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4:00Z</dcterms:created>
  <dc:creator>Кочесокова</dc:creator>
  <dc:description/>
  <cp:keywords/>
  <dc:language>en-US</dc:language>
  <cp:lastModifiedBy>Музычук Ольга</cp:lastModifiedBy>
  <cp:lastPrinted>2020-06-04T14:29:00Z</cp:lastPrinted>
  <dcterms:modified xsi:type="dcterms:W3CDTF">2020-06-05T09:29:00Z</dcterms:modified>
  <cp:revision>54</cp:revision>
  <dc:subject/>
  <dc:title>ПРИЛОЖЕНИЕ № 1</dc:title>
</cp:coreProperties>
</file>